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ДЕПАРТАМЕНТ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9.12.2014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  <w:t>86</w:t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ConsNormal"/>
        <w:widowControl/>
        <w:tabs>
          <w:tab w:val="clear" w:pos="709"/>
          <w:tab w:val="left" w:pos="0" w:leader="none"/>
          <w:tab w:val="left" w:pos="5103" w:leader="none"/>
        </w:tabs>
        <w:suppressAutoHyphens w:val="false"/>
        <w:spacing w:lineRule="exact" w:line="280" w:before="0" w:after="480"/>
        <w:ind w:right="-2" w:hanging="0"/>
        <w:jc w:val="center"/>
        <w:rPr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 утверждении нормативных финансовых затрат на оказание услуг (выполнение работ) в соответствии с государственными заданиями Кировским областным государственным бюджетным учреждением «Центр сельскохозяйственного консультирования “Клевера Нечерноземья”» на 2015 год и на плановый период 2016 и 2017 годов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рядком формирования нормативных финансовых затрат на оказание услуг (выполнение работ) кировским областным государственным бюджетным учреждением, подведомственным департаменту сельского хозяйства и продовольствия Кировской области, в соответствии с государственными заданиями, утвержденным распоряжением департамента сельского хозяйства и продовольствия Кировской области от 23.09.2011 № 73, государственным заданием на оказание Кировским областным государственным бюджетным учреждением «Центр сельскохозяйственного консультирования “Клевера Нечерноземья”» консультационных услуг сельскохозяйственным товаропроизводителям в 2015 году, утвержденным распоряжением департамента сельского хозяйства и продовольствия Кировской области от 19.12.2014 № 85, на основании сведений о фактических затратах на оказание КОГБУ «ЦСХК “Клевера Нечерноземья”» услуг (выполнение работ) в соответствии с государственными заданиями за 2013 и 2014 годы, представленных Кировским областным государственным бюджетным учреждением «Центр сельскохозяйственного консультирования “Клевера Нечерноземья”» (приложение № 1)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расчет нормативных затрат на оказание услуг (выполнение работ) в соответствии с государственными заданиями Кировским областным государственным бюджетным учреждением «Центр сельскохозяйственного консультирования “Клевера Нечерноземья”»  на 2015 год и на плановый период 2016 и 2017 годов согласно приложению № 2.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2. Контроль за выполнением настоящего распоряжения возложить на заместителя главы департамента Головкову И.В. 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3. Настоящее распоряжение вступает в силу со дня его подписания и распространяется на отношения, возникшие с 01.01.2015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28"/>
          <w:szCs w:val="28"/>
        </w:rPr>
        <w:t>Правительства области,</w:t>
      </w:r>
    </w:p>
    <w:p>
      <w:pPr>
        <w:pStyle w:val="Normal"/>
        <w:tabs>
          <w:tab w:val="clear" w:pos="709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департамента </w:t>
        <w:tab/>
        <w:tab/>
        <w:tab/>
        <w:tab/>
        <w:tab/>
        <w:tab/>
        <w:tab/>
        <w:t xml:space="preserve">      А.А. Котлячков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9" w:gutter="0" w:header="567" w:top="1079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altName w:val="?l?r ???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96385</wp:posOffset>
              </wp:positionH>
              <wp:positionV relativeFrom="paragraph">
                <wp:posOffset>254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2pt;mso-position-vertical-relative:text;margin-left:322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80060" cy="6013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006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;Times New Roman" w:hAnsi="Times New Roman;Times New Roman" w:eastAsia="Arial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25:00Z</dcterms:created>
  <dc:creator>1</dc:creator>
  <dc:description/>
  <cp:keywords/>
  <dc:language>en-US</dc:language>
  <cp:lastModifiedBy>Владелец</cp:lastModifiedBy>
  <cp:lastPrinted>2014-12-30T09:42:00Z</cp:lastPrinted>
  <dcterms:modified xsi:type="dcterms:W3CDTF">2015-01-12T11:38:00Z</dcterms:modified>
  <cp:revision>7</cp:revision>
  <dc:subject/>
  <dc:title> </dc:title>
</cp:coreProperties>
</file>