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111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360"/>
              <w:rPr/>
            </w:pPr>
            <w:r>
              <w:rPr/>
              <w:t>УТВЕРЖДЕН</w:t>
            </w:r>
          </w:p>
          <w:p>
            <w:pPr>
              <w:pStyle w:val="Normal"/>
              <w:rPr/>
            </w:pPr>
            <w:r>
              <w:rPr/>
              <w:t xml:space="preserve">Распоряжением департамента сельского хозяйства и продовольствия Кировской области </w:t>
            </w:r>
          </w:p>
          <w:p>
            <w:pPr>
              <w:pStyle w:val="Normal"/>
              <w:rPr/>
            </w:pPr>
            <w:r>
              <w:rPr/>
              <w:t>от 19.12.2014 № 8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ных затрат на оказание услуг (выполнение работ) в соответствии с государственными задания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им областным государственным бюджетным учрежд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Центр сельскохозяйственного консультирования “Клевера Нечерноземья”»</w:t>
      </w:r>
    </w:p>
    <w:p>
      <w:pPr>
        <w:pStyle w:val="Normal"/>
        <w:jc w:val="center"/>
        <w:rPr/>
      </w:pPr>
      <w:r>
        <w:rPr>
          <w:b/>
        </w:rPr>
        <w:t>на 2015 год и на плановый период 2016 и 2017 годов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529"/>
        <w:gridCol w:w="1275"/>
        <w:gridCol w:w="851"/>
        <w:gridCol w:w="850"/>
        <w:gridCol w:w="850"/>
        <w:gridCol w:w="850"/>
        <w:gridCol w:w="850"/>
        <w:gridCol w:w="994"/>
        <w:gridCol w:w="850"/>
        <w:gridCol w:w="852"/>
        <w:gridCol w:w="850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по бюджетной класссификации операции сектора государственного управления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казание услуги (выполнения работы) №1: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сультация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казание услуги (выполнения работы) №2: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групповая консультация численностью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до 15 человек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казание услуги (выполнения работы) №3: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групповая консультация численностью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свыше 15 человек</w:t>
            </w:r>
            <w:r>
              <w:rPr/>
              <w:t xml:space="preserve"> 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рмативные затраты, непосредственно связанные с однократным оказанием услуги (выполнением работы) </w:t>
            </w: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0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0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7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уда работников, принимающих непосредственное участие в оказании услуги (выполнении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8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в государственные внебюджетные фонды и выплаты работникам за счет средств Фонда социальн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атериальных запасов, потребляемых в процессе оказания услуги (выполнения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плате труда работников, принимающих непосредственное участие в оказании услуги (выполнении работ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(работ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е нефинансов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ормативные затраты на общехозяйственные нужды в расчете на однократное оказание услуги (выполнение работы)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труда работников, которые не принимают непосредственного участия в оказании услуги (выполнении работ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ые взносы в государственные внебюджетные фонды и выплаты работникам за счет средств Фонда социального страх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услуг связ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транспор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коммунальных услуг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ое и горячее вод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оотвед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ъектов недвижимого имущества </w:t>
            </w:r>
          </w:p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ендная плата за пользование недвижимым имуществ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и капитальный ремонт объектов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илегающи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на содержание не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луатация систем охранной сигнализации и противо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бъектов особо ценного движимого имущества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ое обслуживание и ремонт объектов особо ценного движимого имущ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на содержание особо ценного 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ое страхование гражданской ответственности владельцев транспортных средств и опасных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.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пасы, потребляемые при использовании особо ценного движимого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затраты на общехозяй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нормативных затрат на однократное оказание услуги (выполнение работы) (п.1+п.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26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становленный правовым актом Правительства Кировской области объем оказания услуги (выполнения работы) (ед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  <w:lang w:val="en-US"/>
              </w:rPr>
              <w:t>3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Объем финансового обеспечения выполнения государственного задания на оказание услуги (выполнение работы) (п.3 </w:t>
            </w:r>
            <w:r>
              <w:rPr/>
              <w:t xml:space="preserve">х </w:t>
            </w:r>
            <w:r>
              <w:rPr>
                <w:b/>
              </w:rPr>
              <w:t>п.4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25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10" w:hanging="0"/>
              <w:jc w:val="center"/>
              <w:rPr>
                <w:b/>
                <w:b/>
              </w:rPr>
            </w:pPr>
            <w:r>
              <w:rPr>
                <w:b/>
              </w:rPr>
              <w:t>152,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5023"/>
        <w:gridCol w:w="5023"/>
      </w:tblGrid>
      <w:tr>
        <w:trPr/>
        <w:tc>
          <w:tcPr>
            <w:tcW w:w="5023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(должность руководителя учрежден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бухгалтер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  <w:tr>
        <w:trPr/>
        <w:tc>
          <w:tcPr>
            <w:tcW w:w="50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л. _________________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0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;?l?r ???" w:hAnsi="Tahoma;?l?r ???" w:cs="Tahoma;?l?r ???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;?l?r ???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?l?r ???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;?l?r ???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;?l?r ???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;?l?r ???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;?l?r ???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;?l?r ???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15:00Z</dcterms:created>
  <dc:creator>3</dc:creator>
  <dc:description/>
  <cp:keywords/>
  <dc:language>en-US</dc:language>
  <cp:lastModifiedBy>Владелец</cp:lastModifiedBy>
  <cp:lastPrinted>2014-12-30T09:35:00Z</cp:lastPrinted>
  <dcterms:modified xsi:type="dcterms:W3CDTF">2015-01-12T11:46:00Z</dcterms:modified>
  <cp:revision>6</cp:revision>
  <dc:subject/>
  <dc:title/>
</cp:coreProperties>
</file>